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I. ПРОИСХОЖДЕНИЕ НЕВЕДЕН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pPr>
      <w:r>
        <w:rPr>
          <w:rFonts w:cs="Arial" w:ascii="Arial" w:hAnsi="Arial"/>
        </w:rPr>
        <w:t>Энергетикой сознания</w:t>
      </w:r>
      <w:r>
        <w:rPr>
          <w:rStyle w:val="FootnoteCharacters"/>
          <w:rStyle w:val="FootnoteAnchor"/>
          <w:rFonts w:cs="Arial" w:ascii="Arial" w:hAnsi="Arial"/>
        </w:rPr>
        <w:footnoteReference w:id="2"/>
      </w:r>
      <w:r>
        <w:rPr>
          <w:rFonts w:cs="Arial" w:ascii="Arial" w:hAnsi="Arial"/>
        </w:rPr>
        <w:t xml:space="preserve"> сосредоточен Брахман; из этого рождена Материя, из Материи - Жизнь и из Жизни - Разум и миры.</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ундака Упанишада (I.I.8).</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 пожелал: "Пусть "я" буду Многим", он сконцентрировался в Тапасе, при помощи Тапаса он создал мир; создавая, он вошел в него; входя, он стал существующим и запредельным существованием, он стал выраженным и невыраженным, он стал знанием и неведением, он стал истиной и ложью: он стал истиной, даже всем этим, что есть. "Та Истина", - они называю ег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а (II.6).</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Энергетика сознания</w:t>
      </w:r>
      <w:r>
        <w:rPr>
          <w:rFonts w:cs="Arial" w:ascii="Arial" w:hAnsi="Arial"/>
          <w:vertAlign w:val="superscript"/>
        </w:rPr>
        <w:t>1</w:t>
      </w:r>
      <w:r>
        <w:rPr>
          <w:rFonts w:cs="Arial" w:ascii="Arial" w:hAnsi="Arial"/>
        </w:rPr>
        <w:t xml:space="preserve"> [energism of consciousness] есть Брахман.</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а (III. 2-5).</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Теперь становится возможным и необходимым вплотную рассмотреть проблему Неведения с точки зрения его прагматического происхождения, процесса сознания, принесшего Неведение в существование. Именно на основе интегрального Тождества как истины существования должны мы рассмотреть проблему и увидеть, какие решения приемлимы на этом базисе. Как это многогранное неведение или это узко само-ограниченное и отдельное знание смогло возникнуть или придти в действие или поддержать себя в действии в абсолютном Бытии, которое должно быть абсолютный сознанием и поэтому не может быть подвержено неведению? Как Существо, интегральное одно, не может не ведать о себе; и поскольку все вещи являются им самим, являются сознательными модификациями, определенностями его бытия, то оно также не может не ведать о вещах, об их истинной природе, об их настоящем действии. Но хотя мы говорим, что мы есть Тот, что Дживатман или индивидуальное "я" не есть нечто другое, чем Параматман, чем Абсолют, то все же мы определенно не ведаем как о самих себе, так и о вещах, из чего и следует то противоречие, что то, что по самому своему естеству должно быть не способным на неведение, все же способно на него, и погрузило себя в него при помощи некоторой воли своего бытия или некоторой необходимости или возможности своей природы. Мы не смягчим трудности, если скажем, что Разум, дающий пристанище неведению, является вещью Майи, является вещью не-существующей, не-Брахманом, и что Брахман, Абсолют, единственное Существование не может ни в какой мере быть затронут неведением разума, являющегося частью иллюзорного бытия, Асата, Не-Существования. Этот путь бегства закрыт для нас, если мы допускаем интегральное Тождество: ведь тогда очевидно, что делая столь радикальное разграничение и в то же время упраздняя его, называя его иллюзорным, мы используем магию или Майю мышления и слова, чтобы скрыть от самих себя тот факт, что мы делим Брахмана и отрицаем его единство; ведь мы возвели две противоположные мощности, Брахмана, неспособного на иллюзию и само-заблуждающуюся Майю, и неожиданно скрепили их невозможным единством. Если Брахман является единственным существованием, то Майя не может быть ничем иным, как мощью Брахмана, силой его сознания или результатом его бытия; и если Дживатман, единый с Брахманом, подчинен своей собственной Майи, тогда Брахман в нем подчинен Майе. Но по сути или фундаментально это невозможно: это подчинение может быть лишь покорностью чего-то в Природе действию Природы, которое является частью сознательного и свободного движения Духа в вещах, игрой своего собственного само-проявляющегося Всеведения. Неведение должно быть частью движения Одного, развитием своего сознания, с пониманием принятого, которому это движение не принудительно подчинено, а которое оно использует для своей космической цели.</w:t>
      </w:r>
    </w:p>
    <w:p>
      <w:pPr>
        <w:pStyle w:val="Normal"/>
        <w:ind w:firstLine="567"/>
        <w:jc w:val="both"/>
        <w:rPr>
          <w:sz w:val="24"/>
        </w:rPr>
      </w:pPr>
      <w:r>
        <w:rPr>
          <w:sz w:val="24"/>
        </w:rPr>
        <w:t>Для нас также закрыт путь бегства ото всей трудности, сказав, что Дживатман и Всевышний не суть Одно, что они навечно различны, один подчинен неведению, а другой абсолютен в бытии и сознании, и поэтому - в знании; ведь это противоречит верховному переживанию и всему опыту, переживанию единства в бытии, каким бы различным не было действие Природы. Легче принять факт единства в разнице, факт, совершенно очевидный и пронизывающий все построение вселенной и удовлетворяющий нас самих утверждением, что мы составляем одно, хотя и различны, составляем одно в сущностном бытии и поэтому в сущностной природе, и различны в формах души и поэтому различны в деятельной природе. Но тем самым мы только констатируем факт, оставляя неразрешенным трудный вопрос, порождаемый и этим фактом и заключающийся в том, как то, что по своей сущности бытия принадлежит единству Абсолюта и потому должно быть единым с ним и всем в сознании, приходит к тому, чтобы быть поделенным в динамической форме "я" и своей деятельности и быть подчиненным Неведению. Также следует отметить, что это утверждение не совсем верно, поскольку Дживатман может войти в единство с активной природой одного и не только в статическое сущностное тождество. Либо мы можем избежать трудности, сказав, что за пределами или над существованием и его проблемами присутствует Непостижимое, находящееся за пределами нашего опыта или над ним, и что действие Майи уже началось в Непостижимом, прежде чем зародился мир, и поэтому это действие само по себе непостижимо и необъяснимо в своей причине и своем происхождении. Это будет разновидностью идеалистического Агностицизма в противоположность материалистическому. Но любой агностицизм страдает тем недостатком, что он не может быть ничем большим, как нашим отказом познавать, излишней готовностью принять видимое теперешнее ограничение или узость сознания, чувство несостоятельности, что может быть допущено для непосредственных разума, но не для Дживатмана, единого с Всевышним. Всевышнее должно наверняка знать самого себя и знать причину неведения, и поэтому у Дживатмана нет основания терять надежду на любое знание или отрицать свою способность познания интегрального Всевышнего или изначальной причины своего собственного теперешнего неведения.</w:t>
      </w:r>
    </w:p>
    <w:p>
      <w:pPr>
        <w:pStyle w:val="Normal"/>
        <w:ind w:firstLine="567"/>
        <w:jc w:val="both"/>
        <w:rPr>
          <w:sz w:val="24"/>
        </w:rPr>
      </w:pPr>
      <w:r>
        <w:rPr>
          <w:sz w:val="24"/>
        </w:rPr>
        <w:t>Непостижимое, если оно вообще существует, может быть верховным состоянием Сатчитананды за пределами наших высочайших представлений о существовании, сознании и блаженстве; вот что очевидно подразумевалось под Асатом, Не-Существующим Тайттирии Упанишад, единственно которое было вначале и из которого было рождено существующее, и также возможно, что это может быть сокровенным смыслом Нирваны Будды: ведь растворение нашего теперешнего состояния в Нирване может быть достижением некоторого высочайшего состояния за пределами всякого представления или переживания "я", невыразимым освобождением из нашего ощущения существования. Либо оно может быть абсолютным и необусловленным блаженством Упанишад, которое лежит за пределами выражения и понимания, потому что превосходит все то, что мы можем постичь или описать как сознание и существование. Это тот смысл, в котором мы уже приняли Непознаваемое; ведь это принятие приводит нас к отказу поставить пределы в подъеме к Бесконечному. Или, если не это, если Не-Существование совершенно отличается от существования, то оно должно быть абсолютным Не-Бытием нигилистического мыслителя.</w:t>
      </w:r>
    </w:p>
    <w:p>
      <w:pPr>
        <w:pStyle w:val="Normal"/>
        <w:ind w:firstLine="567"/>
        <w:jc w:val="both"/>
        <w:rPr>
          <w:sz w:val="24"/>
        </w:rPr>
      </w:pPr>
      <w:r>
        <w:rPr>
          <w:sz w:val="24"/>
        </w:rPr>
        <w:t>Но из абсолютного Ничто ничто и не может придти, даже что-либо попросту кажущееся, даже иллюзия; и если абсолютное Не-Существование не это, тогда оно может быть абсолютной вечно нереализованной потенциальностью, таинственным нулем Бесконечного, из которого в любой момент могут возникнуть относительные потенциальности, из которых только часть в действительности преуспевает в появлении в феноменальной видимости. Из такого Не-Существования может возникнуть все, что угодно, и невозможно ответить "как" или "почему"; в практическом отношении получается, что из семени абсолютного хаоса благодаря счастливому, - или, тогда уж, несчастливому, - случаю возник порядок вселенной. Либо мы можем сказать, что нет настоящего порядка во вселенной; то, что мы принимаем за таковой, это сохраняющаяся привычка чувств и жизни и вымысел разума, и бесполезно искать окончательную причину вещей. Абсолютный хаос может породить любой порядок и любой абсурд, и мир есть такой парадокс, мистическая сумма противоположностей и загадок, или может быть, как кто-то чувствовал или думал, мир есть громадная ошибка, чудовищный, бесконечный бред. Источником такой вселенной может быть не абсолютное Сознание и Знание, а абсолютное Несознание и Неведение. Любая вещь может быть истинной в таком космосе: каждая вещь может быть рождена из ничего; думающий разум может быть только заболеванием безрассудной силы или несознательной Материи; доминирующим устройством, которым, как мы предположили, является существование согласно истине вещей, реально может быть механический закон вечного само-неведения, а не само-эволюция верховной само-правящей сознательной воли; вечное существование может быть постоянным явлением вечного Нуля. Все мнения о происхождении вещей становятся равносильными, поскольку все равным образом справедливо или несправедливо; ведь все становится равно возможным там, где нет надежной начальной точки и где нет установленной цели оборотов становления. Все эти суждения так или иначе были высказаны человеческим разумом, и во всех них была своя польза, даже если мы рассматриваем их как ошибочные; ведь ошибки допустимы для разума, потому что они открывают двери истине - негативно, разрушая противоположные ошибки, - позитивно, подготавливая элементы новой конструктивной гипотезы. Но в дальнейшем своем развитии этот взгляд на вещи ведет к отрицанию всей цели философии, ищущей знания, а не хаоса, цели, которая не может быть достигнута, если последним словом знания является Непознаваемое, и может быть достигнута, если последним словом является нечто, используя слова Упанишад, познав которое, познаешь все [which being known all is known]. Непостижимое, - не абсолютно непостижимое, а находящееся за пределами ментального знания, - может быть только высочайшим уровнем в интенсивности существа того Нечто, уровнем превыше всякого верха, достижимого ментальными существами, и если если оно познано так, как оно должно знать себя, то это открытие не разрушит полностью то, что было дано нам посредством наиболее высокого знания, а скорее доведет до высочайшего исполнения и большей истины то, что уже было обретено с помощью само-видения и само-переживания. Следовательно, это Нечто, некий Абсолют, который может быть так познана, что все истины могут уместиться в нем и благодаря ему и найдут там свое примирение, этот Абсолют мы должны открыть как нашу начальную точку и придерживаться ее как постоянной базы мышления и видения, и найти таким путем решение проблемы; ибо это и есть Тот, единственно который может нести в себе ключ к парадоксам вселенной.</w:t>
      </w:r>
    </w:p>
    <w:p>
      <w:pPr>
        <w:pStyle w:val="Normal"/>
        <w:ind w:firstLine="567"/>
        <w:jc w:val="both"/>
        <w:rPr/>
      </w:pPr>
      <w:r>
        <w:rPr>
          <w:sz w:val="24"/>
        </w:rPr>
        <w:t>Это нечто есть, как постоянно утверждает Веданта, и как мы всегда утверждали, но своей явной природе Сатчитананда, триединство абсолютного существования, сознания и блаженства. Именно с этой первичной истины должны мы стартовать, подступаясь к проблеме, и тогда очевидно, что решение должно быть найдено в действии сознания, проявляющемся как знание и все же ограничивающего это знание таким образом, чтобы создать явление Неведения, - и поскольку Неведение есть явление динамического действия Силы Сознания, не сущностный факт, а творение, последствие этого действия, то именно аспект Силы Сознания будет полезным рассмотреть. Абсолютное сознание есть по своей природе абсолютная мощь; природой Чита является Шакти: Сила или Шакти, сконцентрированная и побуждаемая к познанию или действию в высвобожденной мощности, действенной или созидательной, мощь сознательного бытия, пребывающая в себе и выносящая теплом инкубации</w:t>
      </w:r>
      <w:r>
        <w:rPr>
          <w:rStyle w:val="FootnoteCharacters"/>
          <w:rStyle w:val="FootnoteAnchor"/>
          <w:sz w:val="24"/>
        </w:rPr>
        <w:footnoteReference w:id="3"/>
      </w:r>
      <w:r>
        <w:rPr>
          <w:sz w:val="24"/>
        </w:rPr>
        <w:t xml:space="preserve"> семя и развивающая все то, что сокрыто внутри него, или, используя язык, более удобный для нашего разума, развивающая все его истины и потенциальности, создала вселенную. Если мы исследуем свое собственное сознание, то увидим, что эта мощь энергии семени, прикладывающая себя к своему объекту, является по-настоящему наиболее позитивной динамической силой, которой обладает сознание; этой силой достигается все знание и действие и творение. Но для нас существует два объекта, на которые может воздействовать этот динамизм: мы сами, наш внутренний мир, и другие, будь то творения или вещи, внешний мир вокруг нас. Это разграничение со своими действенными и оперативными последствиями не применимо тем же образом к Сатчитананде, как к нам, потому что все есть Сатчитананда, и все находится внутри нее, и нет такого разделения, которое мы делаем из-за ограничений нашего разума. Во-вторых, только часть силы нашего бытия идентифицируется в нас с нашим добровольным действием, с нашей волей, вовлеченной в ментальную или иную деятельность, остальное же для нашего поверхностного ментального осознания является в своем действии непроизвольным или подсознательным или сверхсознательным, и из этого разделения также возникает большое число важных практических последствий: но в Сатчитананде это разделение и его последствия также не приемлимы, поскольку все есть одно неделимое "я", и все действия и результаты являются движениями одной неделимой воли, сознательной силы в динамическом оперировании. Тапас также составляет природу деятельности сознания Сатчитананды, как и нашего сознания, но это интегральный Тапас интегрального сознания в неделимом Существовании.</w:t>
      </w:r>
    </w:p>
    <w:p>
      <w:pPr>
        <w:pStyle w:val="Normal"/>
        <w:ind w:firstLine="567"/>
        <w:jc w:val="both"/>
        <w:rPr>
          <w:sz w:val="24"/>
        </w:rPr>
      </w:pPr>
      <w:r>
        <w:rPr>
          <w:sz w:val="24"/>
        </w:rPr>
        <w:t>Но здесь может возникнуть вопрос, ведь поскольку помимо активности в Существовании и Природе есть еще и пассивность, недвижимый статус наравне с кинезисом, то каково тогда место и роль этой Силы, этой мощи и ее концентрации по отношению к статусу, где нет игры энергии, где все недвижимо. В нас самих мы по привычке ассоциируем наш Тапас, нашу сознательную силу, с активным сознанием, с энергией в игре и внутреннем или внешнем акте и движении. То, что в нас пассивно, не производит действия или производит только непроизвольное или механическое действие, и мы не связываем это с нашей волей или сознательной силой; все же, поскольку там также есть возможность действия или появление автоматической деятельности, то это должно иметь, по крайней мере, пассивно отвечающую или автоматическую сознательную силу; или в этом присутствует либо тайно позитивный, либо негативный и обратный Тапас. Может также статься, что за этим непроизвольным действием стоит большая сознательная сила, мощь или воля, неизвестная нам, - если не воля, то по крайней мере, некоторая разновидность силы, которая сама зачинает действие или отвечает на контакты, предложения, возбуждения вселенской Энергии. Мы знаем, что в Природе вещи стабильные, инертные или пассивные все же также поддерживаются в своей энергии при помощи тайного и нескончаемого движения, поддерживаются энергией в действии, охватывающей видимую неподвижность. Здесь также все поддерживается присутствием Шакти, действием ее мощи в концентрации, Тапасом. Но за пределами этого, за пределами этого относительного аспекта статики и кинетики, мы обнаруживаем, что обладаем мощью достичь того, что кажется нам абсолютной пассивностью или недвижимостью нашего сознания, в чем мы прекращаем всю ментальную и физическую деятельность. Тогда кажется, что существует активное сознание, в котором сознание работает как энергия, выбрасывающая из себя знание и деятельность и характером которого является Тапас, и существует пассивное сознание, в котором сознание не действует как энергия, а только существует как статус и для которого характерно отсутствие Тапаса или силы в действии. Является ли реальным кажущееся отсутствие Тапаса в этом состоянии, или есть ли такое действенное разграничение в Сатчитананде? Тогда это подтвердило бы то, что уже имеется: дуальный статус Брахмана, молчащего и созидательного, в действительности является одним из наиболее важных и плодотворных разграничений в философии Индии; помимо того, это факт духовного опыта.</w:t>
      </w:r>
    </w:p>
    <w:p>
      <w:pPr>
        <w:pStyle w:val="Normal"/>
        <w:ind w:firstLine="567"/>
        <w:jc w:val="both"/>
        <w:rPr>
          <w:sz w:val="24"/>
        </w:rPr>
      </w:pPr>
      <w:r>
        <w:rPr>
          <w:sz w:val="24"/>
        </w:rPr>
        <w:t>Давайте сначала заметим, что благодаря этой пассивности в нас самих мы от частного и фрагментарного знания переходим к большему и объединяющему знанию; далее, если, находясь в этом состоянии пассивности, мы полностью откроем себя запредельному, то сможем начать осознавать Мощь, действующую на нас, которая, как мы чувствуем, является не нашей собственной в ограниченном эгоистическом смысле, а вселенской или трансцедентальной, и что эта Мощь работает через нас ради большей игры знания, ради большей игры энергии, действия и результата, которые тоже, как мы чувствуем, являются не нашими собственными, а Божественными, исходящими из Сатчитананды, а мы представляем собой только поле или канал. Это происходит из-за того, что наше индивидуальное сознание отдыхает от невежественного ограниченного действия и открывает себя верховной статике или верховному действию. В последнем, более динамическом открытии, есть мощность и игра знания и действия, и это Тапас; но и в предшествующем, статическом сознании, очевидно, есть мощь познания и концентрация знания или, по крайней мере, концентрация сознания в недвижимости и само-реализации, и это также Тапас. Поэтому будет казаться, что Тапас, концентрация мощи сознания, составляет характер как пассивного, так и активного сознания Брахмана, и что наша собственная пассивность также обладает определенным характером невидимого поддерживающего или инструментализированного Тапаса. Именно концентрация энергии сознания подкрепляет все творение, все действие и кинезис; но также именно концентрация мощи сознания внутренне поддерживает или наполняет всю статику, даже наиболее недвижимую пассивность, даже бесконечный покой вечного молчания.</w:t>
      </w:r>
    </w:p>
    <w:p>
      <w:pPr>
        <w:pStyle w:val="Normal"/>
        <w:ind w:firstLine="567"/>
        <w:jc w:val="both"/>
        <w:rPr>
          <w:sz w:val="24"/>
        </w:rPr>
      </w:pPr>
      <w:r>
        <w:rPr>
          <w:sz w:val="24"/>
        </w:rPr>
        <w:t>Но все еще можно сказать, что в конечном итоге существуют две различные вещи, и это видно из разницы их продуктов, кажущихся противоположными; ведь отход в пассивность Брахмана ведет к прекращению этого существования, а отход в активность Брахмана ведет к продолжению этого существования. Но здесь также следует заметить, что это разграничение возникает благодаря движению индивидуальной души от одного положения к другому, от положения Брахмана-сознания в мире, где это сознание есть точка опоры или ось вселенского действия, к или по направлению к положению Брахмана-сознания за пределами мира, где оно есть мощь воздерживания энергии от вселенского действия. Более того, если энергией Тапаса осуществляется распределение силы бытия в мировом действии. то равным образом энергией Тапаса осуществляется отход этой силы бытия. Пассивное сознание Брахмана и его активное сознание не являются двумя различными конфликтующими и несовместимыми вещами; они суть одно и то же сознание, одна и та же энергия, в одной крайности - в состоянии само-отхода, в другой - брошенная в движение само-отдачи и само-развертывания, подобно покоящемуся резервуару с истекающими из него потоками. В действительности, за каждой активностью существует и должна быть пассивная мощь бытия, из которой эта активность возникает, при помощи которой она поддерживается, которая даже, как мы видим в конечном итоге, управляет ею, оставаясь позади и не идентифицируясь с ней полностью, -по крайней мере, в смысле само-бытия, всего вылитого в действие и неотличимого от него. Такое само-исчерпывающееся отождествление невозможно; ведь никакое действие, каким бы обширным оно ни было, не исчерпывает изначальной мощи, из которой оно проистекает, не оставляя ничего за собой в запасе. Когда мы отходим в наше собственное сознательное бытие, когда мы становимся позади нашего собственного действия и видим, как оно делается, то обнаруживаем, что именно наше целостное бытие стоит позади любого частного акта или суммы активностей, пассивное в остальных частях своей интегральности, и активное в ограниченном распределении своей энергии; но эта пассивность не есть ни на что не способная инерция, это положение само-сохраняемой энергии. Аналогичная истина должна еще в большей степени быть применимой к сознательному бытию Бесконечного, чья мощь в молчании статики, как и в творении, должна также быть бесконечной.</w:t>
      </w:r>
    </w:p>
    <w:p>
      <w:pPr>
        <w:pStyle w:val="Normal"/>
        <w:ind w:firstLine="567"/>
        <w:jc w:val="both"/>
        <w:rPr>
          <w:sz w:val="24"/>
        </w:rPr>
      </w:pPr>
      <w:r>
        <w:rPr>
          <w:sz w:val="24"/>
        </w:rPr>
        <w:t>Сейчас несущественно, является ли та пассивность, откуда все возникает, абсолютной или только относительной по отношению к наблюдаемому действию, от которого она держится в стороне. Достаточно заметить, что хотя ради удобства нашего разума мы делаем разграничение, но на самом деле нет пассивного Брахмана и активного Брахмана, а есть один Брахман, Существование, которое приберегает свой Тапас в том, что мы называем пассивностью, и отдает Себя в том, что мы называем Его активностью. В целях действия есть два полюса одного бытия или двойная мощность, необходимая для творения; действие выходит на круги своя из резервирования и возвращает ему, предположительно, те энергии, что были выведены, чтобы затем снова броситься в новый круг.Пассивность Брахмана есть Тапас или концентрация Его бытия, пребывающая в Себе в само-поглощенной концентрации Его недвижимой энергии; активность есть Тапас Его бытия, испускающий все то, что подспудно зрело, испускающий все это в движение и распространяющий все это в миллионах волн действия, все еще пребывая в них и высвобождая в них истины и потенциальности бытия. Там также есть концентрация, но концентрация множественная, кажущаяся нам распылением. Но на самом деле это не распыление, а развертывание; Брахман не бросает Свою энергию из Себя с тем, чтобы она была потеряна в некоторой нереальной внешней пустыне, а держит ее в работе вокруг Своего бытия, сохраняя ее неурезанной и непреуменьшенной во всем непрерывном процессе обращения и трансмутации. Пассивность есть величайшее сохранение Шакти, Тапаса, поддерживающее многогранное введенное движение и трансмутации в формах и происходящем; активность есть сохранение Шакти, Тапаса в движении и трансмутации. Как в нас самих, так и в Брахмане, оба эти состояния родственны друг другу, оба одновременно со-существуют, это два полюса в действии одного Существования.</w:t>
      </w:r>
    </w:p>
    <w:p>
      <w:pPr>
        <w:pStyle w:val="Normal"/>
        <w:ind w:firstLine="567"/>
        <w:jc w:val="both"/>
        <w:rPr>
          <w:sz w:val="24"/>
        </w:rPr>
      </w:pPr>
      <w:r>
        <w:rPr>
          <w:sz w:val="24"/>
        </w:rPr>
        <w:t>Тогда Реальность не есть ни вечная пассивность недвижимого Бытия, ни вечная активность Бытия в движении, а также не является она чередованием во Времени этих двух вещей. Кроме того, в действительности, Реальность не предстает единственной абсолютной истиной реальности Брахмана; противопоставление верно лишь в связи с активностями Ее сознания. Когда мы воспринимаем Ее развертывание сознательной энергии Ее бытия во вселенском действии, то говорим о Реальности как о подвижном активном Брахмане; когда мы воспринимаем Ее одновременное развертывание сознательной энергии при Ее отходе от действия, то говорим о Ней как о недвижимом пассивном Брахмане, - Сагуна и Ниргуна, Кшара и Акшара: иначе эти термины не имеют смысла; ведь есть одна реальность, а не две независимые реальности, одна недвижимая, а другая подвижная. В обычном взгляде на эволюцию души в действии, праврти, и ее инволюцию в пассивность, ниврти, предполагается, что в действии индивидуальная душа становится невежественной, не знающей о своем пассивном бытии, которое предполагается истинным, и в пассивности она окончательно становится незнающей о своем активном бытии, которое предполагается ее ложным или только видимым бытием. Но этот взгляд порождается тем, что эти два движения происходят для нас попеременно, как в нашем сне и пробуждении; при пробуждении мы переходим в незнание об условиях, окружавших нас во сне, во сне мы впадаем в неведение о нашем пробужденном бытии. Но это происходит вследствие того, что только часть нашего существа совершает это попеременное движение, и мы ложно думаем о нас самих как только об этом частичном существовании: но при более глубоком психологическом переживании мы можем обнаружить, что большее существо в нас в совершенстве осознает все то, что произошло даже в том, что для нашего частичного и поверхностного существа является состоянием несознания; это большее существо не ограничивается ни сном, ни бодрствованием. Также обстоит дело и в наших отношениях с Брахманом, являющимся нашим реальным и интегральным бытием. В неведении мы отождествляем себя только с частичным осознанием, ментальным или духовно-ментальным по своей природе, которое в движении становится незнающим о своем статическом я; в этой нашей части, когда мы теряем движение, тогда в то же время теряем и опору на наше "я" действия, вступая в пассивность. В полной пассивности разум впадает в сон или входит в транс или же высвобождается в духовное молчание; но хотя это высвобождение является освобождением от неведения частичного бытия в своем потоке действия, но это высвобождение достигается путем надевания светлого незнания о динамической Реальности или путем светлого отделения от нее: духовно-ментальное существо остается само-поглощенным молчаливым сущностным статусом существования т становится либо неспособным на активное сознание, либо несовместимым со всей активностью; это освобождение молчания есть статус, через который душа переходит к своему путешествию к Абсолюту. Но существует и большее исполнение нашего истинного и интегрального существа, в котором как статическая, так и динамическая сторона "я" освобождены и исполнены в Том, что поддерживает обе стороны и не ограничено ни действием, ни молчанием.</w:t>
      </w:r>
    </w:p>
    <w:p>
      <w:pPr>
        <w:pStyle w:val="Normal"/>
        <w:ind w:firstLine="567"/>
        <w:jc w:val="both"/>
        <w:rPr>
          <w:sz w:val="24"/>
        </w:rPr>
      </w:pPr>
      <w:r>
        <w:rPr>
          <w:sz w:val="24"/>
        </w:rPr>
        <w:t>Ведь Брахман не переходит поочередно от пассивности к активности и назад к пассивности при помощи остановки динамической силы бытия Реальности. Если это было бы так для интегральной Реальности, тогда, пока вселенная существует, не может быть пассивного Брахмана, все было бы действием, и если бы наша вселенная растворилась, то не стало бы активного Брахмана, все исчезло бы, и воцарилось бы недвижимое молчание. Но это не так, ведь мы можем осознавать вечную пассивность и само-сконцентрированный покой, пронизывающий и поддерживающий всю космическую активность и все многочисленное сосредоточенное движение, - и этого не могло бы быть, если в то время, пока продолжается какая-либо активность, не существовало бы внутри этой активности сосредоточенной пассивности, поддерживающей ее. Интегральный Брахман обладает одновременно как пассивностью, так и активностью, и не переходит поочередно от одного к другому как ото сна к бодрствованию: лишь некая частичная активность в нас, как видно, делает это, и при отождествлении себя с этой частичной активностью у нас возникает видимость этого чередования одного незнания и другого незнания: но наше истинное, наше интегральное существо не подвержено этим крайностям, и ему не требуется становиться несознающим свое динамическое "я", чтобы обладать "я" молчания. Когда мы обретаем интегральное знание и интегральное освобождение как души, так и природы, свободных от неспособностей ограниченного частного и невежественного существа, тогда мы также можем обладать одновременно пассивностью и активностью, превышая оба полюса универсальности, не ограниченные никакой мощью "я" в его связи или не-связи с Природой.</w:t>
      </w:r>
    </w:p>
    <w:p>
      <w:pPr>
        <w:pStyle w:val="Normal"/>
        <w:ind w:firstLine="567"/>
        <w:jc w:val="both"/>
        <w:rPr>
          <w:sz w:val="24"/>
        </w:rPr>
      </w:pPr>
      <w:r>
        <w:rPr>
          <w:sz w:val="24"/>
        </w:rPr>
        <w:t>Всевышний, как говорится в Гите, превышает как недвижимое я, так и подвижное существо; даже составленные вместе, они не представляют всего, чем он является. Ведь, очевидно, что мы не подразумеваем, когда говорим об одновременном обладании, что он представляет собой сумму из пассивности и активности, одно целое, составленное из двух дробей, что на три четверти он пассивен, и активен на одну четверть. В таком случае Брахман мог бы быть суммой двух незнаний, на три четверти пассивным, не только безразличным к активной части, но и совершенно не ведающим о ее деяниях, на четверть активным, совершенно не осознающим пассивность и неспособным обладать ею, кроме как прекращая действие. Брахман, как сумма двух частей, мог бы представлять собой и нечто совершенно отличное от каждой части, нечто верхнее и отчужденное, не ведающее о том , что некая мистическая Майя настойчиво делает, и не отвечающее за это, он мог бы воздерживаться от делаемого, переходя из одной части своего существования в другую. Но ясно, что Брахман как Верховное Существо должен осознавать как пассивность, так и активность, и считать их не своим абсолютным существом, а противоположными, но все же взаимно удовлетворяющими терминами своих универсальностей. Не может быть так, что Брахман из-за вечной пассивности не осознает свои активности, полностью отделен от них; свободный, он содержит их в себе, поддерживает их своей вечной мощью покоя, зачинает их из своего вечного положения энергии. Равным образом не может быть, чтобы Брахман в своей деятельности не осознавал своей пассивности или был отделен от нее; вездесущий, он из пассивности поддерживает действие, обладает пассивностью, находясь всегда в сердце движения, он извечно спокоен и тих и свободен и блаженен во всех круговоротах своих энергий. А также ни в молчании, ни в действии не может он вовсе не осознавать свое абсолютное бытие; он знает, что все, что он выражает через них, выводит свою ценность и мощь из мощи того абсолютного существования. Если в нашем переживании все выглядит иначе, то это происходит из-за того, что мы отождествляем себя с одним аспектом, и в силу этой исключительности не можем открыть себя интегральной Реальности.</w:t>
      </w:r>
    </w:p>
    <w:p>
      <w:pPr>
        <w:pStyle w:val="Normal"/>
        <w:ind w:firstLine="567"/>
        <w:jc w:val="both"/>
        <w:rPr>
          <w:sz w:val="24"/>
        </w:rPr>
      </w:pPr>
      <w:r>
        <w:rPr>
          <w:sz w:val="24"/>
        </w:rPr>
        <w:t>Отсюда необходимо следует тот важный первый результат, уже полученный с других точек зрения, что Неведение не может вести свое происхождение или иметь начальную точку своих разделяющих активностей в абсолютном Брахмане или интегральной Сатчитананде; неведение принадлежит только частичному действию существа, с которым мы отождествляем себя, точно также как в теле мы отождествляем себя с тем частным и поверхностным сознанием, которое попеременно переходит ото сна к бодрствованию: в действительности именно эта идентификация, оставляющая в стороне всю остальную Реальность позади нас, составляет причину Неведения. И если Неведение не является элементом или мощью6 свойственной абсолютной природе Брахмана или Его интегральности, то не может быть изначального и первичного Неведения. Майя, если она является изначальной мощью сознания Вечного, не может сама по себе быть неведением или каким-либо образом быть сродни природе неведения, а должна быть трансцендентной и универсальной мощью само-знания и все-знания; неведение может только вмешиваться как меньшее и подчиненное движение, частное и относительное. Тогда есть ли что-либо подлинное в множестве душ? Приходит ли эта множественность немедленно в бытие, как только Брахман обозревает себя во множественности, и состоит ли эта множественность в сумме душ, связанных, самое большее, благодаря сообщению тела с телом или разума с разумом, но неспособных на единство? Но мы видели, что это нам так кажется в самом поверхностном слое сознания, во внешнем разуме и физическом; когда мы отходим назад в более тонкое, более глубокое, большее действие нашего сознания, то обнаруживаем, что стены разделения становятся тоньше, и в конце концов не ощущается этих стен, нет Неведения.</w:t>
      </w:r>
    </w:p>
    <w:p>
      <w:pPr>
        <w:pStyle w:val="Normal"/>
        <w:ind w:firstLine="567"/>
        <w:jc w:val="both"/>
        <w:rPr>
          <w:sz w:val="24"/>
        </w:rPr>
      </w:pPr>
      <w:r>
        <w:rPr>
          <w:sz w:val="24"/>
        </w:rPr>
        <w:t>Тело является внешним знаком и самым низшим базисом кажущегося деления, которое Природа, погруженная в неведение и само-незнание, делает начальной точкой для восстановления единства при помощи индивидуальных душ, единства посреди наиболее отличающихся форм ее множественного сознания. Тела не могут сообщаться друг с другом, кроме как при помощи внешних средств и через пропасть внешности; не могут проникнуть друг в друга, кроме как при помощи деления тела или воспользовавшись некоторой брешью в теле, некоторым предсуществующим делением; не могут объединиться, кроме как разрушаясь и пожираясь, путем проглатывания и поглощения, путем ассимиляции или, самое большее, путем слияния, в котором исчезают обе формы. Также и разум, отождествляясь с телом, наследует его ограничения; но сам по себе он более тонок, и два разума могут проникнуть друг в друга, не нанося повреждений друг другу и без деления, могут обменяться субстанцией без взаимных увечий, могут некоторым образом стать частями друг друга: все же разум также имеет свою собственную форму, отделяющую его от других разумов, и разум склонен находить опору в этой разделенности. Когда мы отходим назад к сознанию души, то препятствия все уменьшаются, и наконец полностью исчезают. Душа может отождествиться в своем сознании с другими душами, может содержать их в себе и вступать в них, а также сама может в них содержаться, может реализовать свое единство с ними; и это происходит не в лишенном черт и неразличимом сне, не в Нирване, где теряются все разграничения и индивидуальности души и разума и тела, а в совершенном бодрствовании, которое наблюдает все разграничения, отдает себе в них отчет, но превосходит их.</w:t>
      </w:r>
    </w:p>
    <w:p>
      <w:pPr>
        <w:pStyle w:val="Normal"/>
        <w:ind w:firstLine="567"/>
        <w:jc w:val="both"/>
        <w:rPr>
          <w:sz w:val="24"/>
        </w:rPr>
      </w:pPr>
      <w:r>
        <w:rPr>
          <w:sz w:val="24"/>
        </w:rPr>
        <w:t>Поэтому неведение и само-ограничивающее деление не являются внутренне присущими и непреодолимыми во множестве душ, не являются самой природой множественности Брахмана. Брахман, подобно тому, как он превыше пассивности и активности, точно также превыше единства и множественности. Он один в себе, но с само-ограничивающим единством, исключающим мощность множественности, таким, каким является отдельное единство тела и разума; он не математическое целое, не единица, не способная содержать в себе сотню и поэтому меньшая, чем сотня. Один в себе, он один во множестве, и множество одно в нем. Другими словами, Брахман в своем единстве духа осознает множественность душ, и в сознании множества душ осознает единство всех душ. В каждой душе он, имманентный Дух, Господь в каждом сердце, осознает свое тождество, и Дживатман, озаренный им, осознавая свое единство с Одним, осознает также свое единство с множеством. Наше поверхностное сознание, отождествляющееся с телом и отдельной жизнью и делящим разумом, невежественно; но и это сознание может быть озарено и может начать осознавать это. Следовательно, множественность, не является необходимой причиной неведения.</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Неведение, как мы установили, приходит на более поздней стадии, как более позднее движение, когда разум отделен от своего духовного и супраментального базиса, и находит свою кульминацию в земной жизни, где индивидуальное сознание во множестве отождествляет себя при помощи делящего разума с формой, являющейся единственно надежной основой деления. Но что есть форма? Она есть, по меньшей мере как это видится нам здесь, образование сознательной энергии, узел силы сознания в движении, узел, поддерживаемый в бытии постоянным круговоротом действия; но какую бы трансцендентную истину или реальность не выражала бы форма или из которых она бы следовала, форма ни в какой своей части в проявлении не является долговременной или вечной. Форма не вечна в своей интегральности, а также в составляющих ее атомах; ведь атомы могут распасться при растворении узла энергии в постоянном концентрированном действии, того узла, который является единственной вещью, поддерживающей кажущуюся стабильность атомов. Именно концентрация Тапаса в движении силы, концентрация на форме, поддерживающая ее в бытии, устанавливает физический базис деления. Но как мы видим, все вещи в активности являются концентрацией Тапаса в движении силы, концентрацией на объекте. Следовательно, происхождение Неведения следует искать в некоторой само-поглощающей концентрации Тапаса, Сознания-Силы в действии, в концентрации на отдельном движении Силы; для нас это принимает видимость разума, отождествляющего себя с отдельным движением и отождествляющего себя также в движении отдельно с каждой формой, вытекающей из него. Так разум строит стену разделения, замыкающую сознание в каждой форме и отгораживающую от осознания своего собственного тотального "я", других воплощенных сознаний и вселенского бытия. Именно здесь должны мы искать тайну кажущегося неведения воплощенного ментального существа, как и великое кажущееся несознание физической Природы. Мы должны спросить себя, в чем состоит природа этого поглощения, этого отделения, этой само-забывающей концентрации, являющейся темным чудом вселенной.</w:t>
      </w:r>
    </w:p>
    <w:p>
      <w:pPr>
        <w:pStyle w:val="Normal"/>
        <w:ind w:firstLine="567"/>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пас. даже видимое разделение эффективно осуществляется и непрерывно удерживается в Неделимом?</w:t>
      </w:r>
    </w:p>
  </w:footnote>
  <w:footnote w:id="3">
    <w:p>
      <w:pPr>
        <w:pStyle w:val="Footnote"/>
        <w:jc w:val="both"/>
        <w:rPr/>
      </w:pPr>
      <w:r>
        <w:rPr>
          <w:rStyle w:val="FootnoteCharacters"/>
        </w:rPr>
        <w:footnoteRef/>
      </w:r>
      <w:r>
        <w:rPr/>
        <w:t xml:space="preserve"> </w:t>
      </w:r>
      <w:r>
        <w:rPr/>
        <w:t>Тапас буквально означает тепло, и только потом - любую разновидность побуждения, аскезы, строгости сознательной силы, действующей на себя или свой объект. Согласно древнему образному представлению, мир был сотворен Тапасом в форме яйца, скорлупа которого треснула, опять же благодаря Тапасу, под действием тепла инкубации сознательной силы, и появился Пуруша, Душа в Природе, подобно вылупившемуся из яйца птенцу. Можно заметить, что обычно встречающийся в английской литературе перевод слова тапасья как "покаяние" совершенно вводит в заблуждение, - идея покаяния редко когда входила в строгую простоту, практикуемую Индийскими аскетами. А также умерщвление плоти не было сущность даже наиболее сурового само-сокрушающего аскетизма; целью было скорее превосхождение опоры сознания на телесную природу или же сверхнормальное пробуждение сознания и воли для достижения некоторой духовной или иной ц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6:00Z</dcterms:created>
  <dc:creator>mironov</dc:creator>
  <dc:description/>
  <dc:language>en-US</dc:language>
  <cp:lastModifiedBy>mironov</cp:lastModifiedBy>
  <dcterms:modified xsi:type="dcterms:W3CDTF">1999-04-12T12:01:00Z</dcterms:modified>
  <cp:revision>2</cp:revision>
  <dc:subject/>
  <dc:title>Глава XII, Книга II</dc:title>
</cp:coreProperties>
</file>